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ODELLO DI CANDIDATUR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mallCaps/>
          <w:sz w:val="20"/>
        </w:rPr>
      </w:pPr>
      <w:r>
        <w:rPr>
          <w:rFonts w:cs="Times New Roman" w:ascii="Times New Roman" w:hAnsi="Times New Roman"/>
          <w:b/>
          <w:bCs/>
          <w:smallCaps/>
          <w:sz w:val="20"/>
        </w:rPr>
        <w:t>Istituzione scolastica proponente/capofila di re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982"/>
        <w:gridCol w:w="4800"/>
      </w:tblGrid>
      <w:tr>
        <w:trPr>
          <w:trHeight w:val="270" w:hRule="atLeast"/>
        </w:trPr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42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dice meccanografico</w:t>
            </w:r>
          </w:p>
        </w:tc>
        <w:tc>
          <w:tcPr>
            <w:tcW w:w="678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42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nominazione istituto</w:t>
            </w:r>
          </w:p>
        </w:tc>
        <w:tc>
          <w:tcPr>
            <w:tcW w:w="678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Tel/Fax:</w:t>
            </w:r>
          </w:p>
        </w:tc>
        <w:tc>
          <w:tcPr>
            <w:tcW w:w="4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E-mail:</w:t>
            </w:r>
          </w:p>
        </w:tc>
        <w:tc>
          <w:tcPr>
            <w:tcW w:w="4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42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rigente scolastico</w:t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gnome e nome:</w:t>
            </w:r>
          </w:p>
        </w:tc>
        <w:tc>
          <w:tcPr>
            <w:tcW w:w="4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42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ferente</w:t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gnome e nome:</w:t>
            </w:r>
          </w:p>
        </w:tc>
        <w:tc>
          <w:tcPr>
            <w:tcW w:w="4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Qualifica:</w:t>
            </w:r>
          </w:p>
        </w:tc>
        <w:tc>
          <w:tcPr>
            <w:tcW w:w="4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l.:</w:t>
            </w:r>
          </w:p>
        </w:tc>
        <w:tc>
          <w:tcPr>
            <w:tcW w:w="4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</w:t>
            </w:r>
          </w:p>
        </w:tc>
        <w:tc>
          <w:tcPr>
            <w:tcW w:w="4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mallCaps/>
          <w:sz w:val="16"/>
          <w:szCs w:val="16"/>
        </w:rPr>
      </w:pPr>
      <w:r>
        <w:rPr>
          <w:rFonts w:cs="Times New Roman" w:ascii="Times New Roman" w:hAnsi="Times New Roman"/>
          <w:b/>
          <w:bCs/>
          <w:smallCap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782"/>
      </w:tblGrid>
      <w:tr>
        <w:trPr>
          <w:trHeight w:val="420" w:hRule="atLeast"/>
        </w:trPr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nominazione della rete</w:t>
            </w:r>
          </w:p>
        </w:tc>
        <w:tc>
          <w:tcPr>
            <w:tcW w:w="67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TIPOLOGIA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stituzioni scolastiche del I ciclo organizzate in rete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24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stituzioni scolastiche del II ciclo, organizzate nelle reti di cui all’art. 7 del Dlvo n. 60/2017, cui aderiscono scuole che hanno nell’organico dell’autonomia posti per il potenziamento coperti da docenti impegnati nell’ampliamento dell’offerta formativa per lo sviluppo dei temi della creatività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84" w:leader="none"/>
              </w:tabs>
              <w:spacing w:lineRule="auto" w:line="24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stituzioni scolastiche del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 e II cicl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singolarmente o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ostituite in rete (con priorità per quelle che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ell’ultimo trienni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hanno attivato accordi sui temi della creatività con soggetti del sistema coordinato di cui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ll’art.4 del Dlvo n. 60/2017)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Elenco istituzioni scolastiche della re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454"/>
        <w:gridCol w:w="2903"/>
        <w:gridCol w:w="4835"/>
      </w:tblGrid>
      <w:tr>
        <w:trPr/>
        <w:tc>
          <w:tcPr>
            <w:tcW w:w="4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ind w:right="-324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.</w:t>
            </w:r>
          </w:p>
        </w:tc>
        <w:tc>
          <w:tcPr>
            <w:tcW w:w="1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dice</w:t>
            </w:r>
          </w:p>
          <w:p>
            <w:pPr>
              <w:pStyle w:val="Normal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ccanografico</w:t>
            </w:r>
          </w:p>
        </w:tc>
        <w:tc>
          <w:tcPr>
            <w:tcW w:w="29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nominazione istituto</w:t>
            </w:r>
          </w:p>
        </w:tc>
        <w:tc>
          <w:tcPr>
            <w:tcW w:w="4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ferente dell’Istituto</w:t>
            </w:r>
          </w:p>
        </w:tc>
      </w:tr>
      <w:tr>
        <w:trPr/>
        <w:tc>
          <w:tcPr>
            <w:tcW w:w="4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lineRule="auto" w:line="240" w:before="60" w:after="60"/>
              <w:ind w:left="-33" w:right="-324" w:hanging="1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29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4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lineRule="auto" w:line="240" w:before="60" w:after="60"/>
              <w:ind w:left="-33" w:right="-324" w:hanging="1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29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4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lineRule="auto" w:line="240" w:before="60" w:after="60"/>
              <w:ind w:left="-33" w:right="-324" w:hanging="1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29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4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lineRule="auto" w:line="240" w:before="60" w:after="60"/>
              <w:ind w:left="-33" w:right="-324" w:hanging="1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29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4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lineRule="auto" w:line="240" w:before="60" w:after="60"/>
              <w:ind w:left="-33" w:right="-324" w:hanging="10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29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4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Cs w:val="22"/>
        </w:rPr>
        <w:t>Anagrafica scuola in sintesi per eventuale accredito f</w:t>
      </w:r>
      <w:r>
        <w:rPr/>
        <w:t>ond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M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F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 ( conto e sezione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</w:rPr>
      </w:pPr>
      <w:r>
        <w:br w:type="page"/>
      </w: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>PROPOSTA PROGETTUAL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itolo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Tipologia di progett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Misur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c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d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Azione/i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Riportare denominazione azione/i per esteso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Descrizione della rete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Eventuali collaborazioni con i sottoelencati soggetti: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Istituzione AFA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indicare denominazione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scrizione del tipo di collaborazione per la realizzazione della proposta progettual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es.: organizzazione, formazione, condivisione di risorse, ricerca, etc. etc..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stituti del MiBAC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indicare denominazione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scrizione del tipo di collaborazione per la realizzazione della proposta progettual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es.: organizzazione, formazione, condivisione di risorse, ricerca, etc. etc..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Universit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indicare denominazione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scrizione del tipo di collaborazione per la realizzazione della proposta progettual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es.: organizzazione, formazione, condivisione di risorse, ricerca, etc. etc..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Istituti Tecnici Superiori</w:t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indicare denominazione)</w:t>
              <w:tab/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scrizione del tipo di collaborazione per la realizzazione della proposta progettual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es.: organizzazione, formazione, condivisione di risorse, ricerca, etc. etc..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Istituti Italiani di cultura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indicare denominazione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scrizione del tipo di collaborazione per la realizzazione della proposta progettual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es.: organizzazione, formazione, condivisione di risorse, ricerca, etc. etc..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Soggetti pubblici e privati operanti nell’ambito dei temi della creativit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indicare denominazione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scrizione del tipo di collaborazione per la realizzazione della proposta progettual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es.: organizzazione, formazione, condivisione di risorse, ricerca, etc. etc..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</w:rPr>
        <w:t>Descrizione del contesto socio, culturale ed economico di riferiment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Descrizione delle attività già realizzate dalla singola scuola e/o dalla rete per la messa a punto di modelli di intervento innovativi a sostegno della promozione della cultura umanistica, della conoscenza del patrimonio culturale e della creativ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Descrizione del progetto (max 500 caratteri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</w:rPr>
        <w:t xml:space="preserve">Requisiti e caratteristiche specifiche del progetto </w:t>
      </w:r>
    </w:p>
    <w:tbl>
      <w:tblPr>
        <w:tblW w:w="9658" w:type="dxa"/>
        <w:jc w:val="left"/>
        <w:tblInd w:w="-23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3686"/>
        <w:gridCol w:w="18"/>
        <w:gridCol w:w="5936"/>
        <w:gridCol w:w="18"/>
      </w:tblGrid>
      <w:tr>
        <w:trPr/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Sezione  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Analisi dei bisogni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Sezione II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isorse professionali, strumentali organizzative, didattiche e finanziarie disponibili anche con riferimento a eventuali protocolli, accordi, convenzioni già esistenti a livello territoriale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Sezione III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Cronoprogramma delle attività e  descrizione delle modalità organizzative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Sezione IV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scrizione delle metodologie e degli elementi innovativi del progetto, delle pratiche, dei prodotti/percorsi creativi, dei materiali didattici utilizzati o realizzati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Sezione V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odalità di coinvolgimento dei docenti e degli allievi 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per la Misura c) indicare in particolare le azioni per l’inclusione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Sezione VI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inergia tra i linguaggi artistici e impiego delle tecnologie, della rete e produzione di materiali multimediali  e contenuti digitali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Sezione VII</w:t>
            </w:r>
          </w:p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scrizione delle azioni di disseminazione e valorizzazione dei risultati del progetto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Partecipazione al monitoragg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SI - NO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eastAsia="Times New Roman" w:cs="Times New Roman" w:ascii="Times New Roman" w:hAnsi="Times New Roman"/>
          <w:b/>
          <w:szCs w:val="22"/>
        </w:rPr>
        <w:t>DATA E TIMBRO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Firma Legale Rappresentante </w:t>
      </w:r>
    </w:p>
    <w:p>
      <w:pPr>
        <w:pStyle w:val="Normal"/>
        <w:tabs>
          <w:tab w:val="clear" w:pos="720"/>
          <w:tab w:val="center" w:pos="7380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Paragrafoelenco"/>
        <w:ind w:left="0" w:hanging="0"/>
        <w:jc w:val="center"/>
        <w:rPr>
          <w:rFonts w:ascii="Times New Roman" w:hAnsi="Times New Roman" w:eastAsia="MS Mincho;ＭＳ 明朝" w:cs="Times New Roman"/>
          <w:b/>
          <w:b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sz w:val="18"/>
          <w:szCs w:val="18"/>
        </w:rPr>
        <w:t>COSTI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 xml:space="preserve">7)  Costi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Costi person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Costi di funzionament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Costi di produzio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 xml:space="preserve">Acquisto di beni o servizi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 xml:space="preserve">Costi di organizzazione di manifestazioni pubblich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Costi organizzazione di incontri e semina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Eventuale cofinanziament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Altre spese (</w:t>
            </w:r>
            <w:r>
              <w:rPr>
                <w:rFonts w:eastAsia="MS Mincho;ＭＳ 明朝" w:cs="Times New Roman" w:ascii="Times New Roman" w:hAnsi="Times New Roman"/>
                <w:i/>
                <w:color w:val="000000"/>
                <w:sz w:val="18"/>
                <w:szCs w:val="18"/>
              </w:rPr>
              <w:t>descrizione</w:t>
            </w: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 xml:space="preserve">Total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La documentazione a corredo del progetto e i titoli di spesa restano custoditi presso la scuola a disposizione degli organi di controllo.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Si dà espressa autorizzazione al trattamento dei dati contenuti nel presente progetto ai fini della sua gestione amministrativo-contabile.</w:t>
      </w:r>
    </w:p>
    <w:p>
      <w:pPr>
        <w:pStyle w:val="Normal"/>
        <w:tabs>
          <w:tab w:val="clear" w:pos="720"/>
          <w:tab w:val="center" w:pos="7380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eastAsia="Times New Roman" w:cs="Times New Roman" w:ascii="Times New Roman" w:hAnsi="Times New Roman"/>
          <w:b/>
          <w:szCs w:val="22"/>
        </w:rPr>
        <w:t>DATA E TIMBRO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Firma Legale Rappresentante </w:t>
      </w:r>
    </w:p>
    <w:p>
      <w:pPr>
        <w:pStyle w:val="Normal"/>
        <w:tabs>
          <w:tab w:val="clear" w:pos="720"/>
          <w:tab w:val="center" w:pos="7380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uto" w:line="240"/>
      <w:ind w:right="360" w:hanging="0"/>
      <w:jc w:val="right"/>
      <w:rPr/>
    </w:pPr>
    <w:r>
      <w:rPr/>
    </w:r>
  </w:p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uto" w:line="240"/>
      <w:ind w:right="360" w:hanging="0"/>
      <w:jc w:val="right"/>
      <w:rPr/>
    </w:pPr>
    <w:r>
      <w:rPr/>
      <w:t xml:space="preserve">Allegato C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uto" w:line="240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Arial" w:cs="Aria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120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360" w:after="80"/>
    </w:pPr>
    <w:rPr>
      <w:rFonts w:ascii="Georgia" w:hAnsi="Georgia" w:eastAsia="Georgia" w:cs="Georgia"/>
      <w:i/>
      <w:color w:val="666666"/>
      <w:sz w:val="48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Predefinito">
    <w:name w:val="Predefinit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Paragrafoelenco">
    <w:name w:val="Paragrafo elenco"/>
    <w:basedOn w:val="Normal"/>
    <w:qFormat/>
    <w:pPr>
      <w:widowControl/>
      <w:spacing w:lineRule="auto" w:line="240"/>
      <w:ind w:left="720" w:hanging="0"/>
    </w:pPr>
    <w:rPr>
      <w:rFonts w:ascii="Calibri" w:hAnsi="Calibri" w:eastAsia="Calibri" w:cs="Times New Roman"/>
      <w:color w:val="00000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widowControl/>
      <w:spacing w:lineRule="auto" w:line="240"/>
    </w:pPr>
    <w:rPr>
      <w:rFonts w:ascii="Times New Roman" w:hAnsi="Times New Roman" w:eastAsia="Times New Roman" w:cs="Times New Roman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7:45:00Z</dcterms:created>
  <dc:creator>Ciambrone Raffaele</dc:creator>
  <dc:description/>
  <cp:keywords/>
  <dc:language>en-US</dc:language>
  <cp:lastModifiedBy>DINA</cp:lastModifiedBy>
  <cp:lastPrinted>2018-10-17T19:39:00Z</cp:lastPrinted>
  <dcterms:modified xsi:type="dcterms:W3CDTF">2018-10-27T11:22:00Z</dcterms:modified>
  <cp:revision>7</cp:revision>
  <dc:subject/>
  <dc:title>Bando 02 Allegato A _scheda progetto.docx</dc:title>
</cp:coreProperties>
</file>